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1, Lesson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onflict Begi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3:1 – 4:3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24-2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Peter and John answer the lame man who asked for alm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reaction of the people who saw him leaping and walk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large crowd, out of curiosity, ran together into ___________ 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three basic gospel facts Peter mentioned in Acts 3:13-15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explanation for the miracle did Peter gi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ter admitted that it was through ignorance that men had crucified Jesus.  What shows that ignorance did not excuse th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ophecy of Moses did Peter men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omise of God to Abraham is cit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Jewish sect seized Peter and John and kept them in jail overnigh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articular point was disturbing to the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question did the council ask the apostles the next day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great declaration did Peter make in Acts 4:12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council released Peter and John, the order was given them not to ___________________________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How did they respond to this order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the Jewish leaders marvel concerning the miracle the apostles performed?  (4:13)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disciples pray for when Peter and John reported what the council had commanded the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How were love and generosity demonstrated among the early disciples in Jerusale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obable reason would there be for such action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is mentioned by name as one who engaged in this generosity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was called _________________ by the apostles, which means _________________________.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5:36:00Z</dcterms:created>
  <dc:creator>Don Vines</dc:creator>
  <dc:description/>
  <dc:language>en-US</dc:language>
  <cp:lastModifiedBy>Frank D Vines</cp:lastModifiedBy>
  <cp:lastPrinted>2006-09-25T10:56:00Z</cp:lastPrinted>
  <dcterms:modified xsi:type="dcterms:W3CDTF">2006-10-22T13:10:00Z</dcterms:modified>
  <cp:revision>7</cp:revision>
  <dc:subject/>
  <dc:title>Quarter 9 Lesson 1</dc:title>
</cp:coreProperties>
</file>